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ОР № ________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Самара</w:t>
        <w:tab/>
        <w:tab/>
        <w:tab/>
        <w:tab/>
        <w:t xml:space="preserve">                   </w:t>
        <w:tab/>
        <w:t xml:space="preserve">          </w:t>
        <w:tab/>
        <w:t xml:space="preserve">         </w:t>
        <w:tab/>
        <w:t xml:space="preserve">                                 _________ 2023 г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, именуемое в дальнейшем ИСПОЛНИТЕЛЬ, в лице _____________________________________________, действующего на основании _________________________, и ООО «Самарские коммунальные системы», именуемое в дальнейшем ЗАКАЗЧИК, в лице Главного управляющего директора Бирюкова Владимира Вячеславовича, действующего на основании доверенности № 20 от 20.02.2021 г., с другой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 ПРЕДМЕТ ДОГОВОРА</w:t>
      </w:r>
    </w:p>
    <w:p>
      <w:pPr>
        <w:pStyle w:val="Normal"/>
        <w:ind w:left="283" w:hanging="28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widowControl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1. ЗАКАЗЧИК поручает, а ИСПОЛНИТЕЛЬ принимает на себя обязательства по выполнению в 2023 г. работ по </w:t>
      </w:r>
      <w:r>
        <w:rPr>
          <w:rStyle w:val="89"/>
          <w:rFonts w:cs="Times New Roman" w:ascii="Times New Roman" w:hAnsi="Times New Roman"/>
          <w:sz w:val="24"/>
          <w:szCs w:val="24"/>
        </w:rPr>
        <w:t xml:space="preserve">искусственному воспроизводству водных биологических ресурсов </w:t>
      </w:r>
      <w:r>
        <w:rPr>
          <w:rFonts w:cs="Times New Roman" w:ascii="Times New Roman" w:hAnsi="Times New Roman"/>
          <w:i w:val="false"/>
          <w:sz w:val="24"/>
          <w:szCs w:val="24"/>
        </w:rPr>
        <w:t>в целях компенсации ущерба водным биоресурсам и среде их обитания, нанесенного в результате осуществления деятельности ООО «Самарские коммунальные системы»: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овый выпуск в Саратовское водохранилище – молоди стерляди штучной навеской 1,5-2,0 г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количестве 53826 экз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общей биомассой не менее 80,739 к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чет возмещения нанесенного ущерба в результате проведения строительных работ  по объекту «Строительство двух водоводов Д-1000 мм от водоводов ПОК в районе ул.Клиническая/ул.Горная г.о. Самара до НФС-3»</w:t>
      </w:r>
    </w:p>
    <w:p>
      <w:pPr>
        <w:pStyle w:val="Heading1"/>
        <w:widowControl/>
        <w:ind w:left="0"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казчик обязуется представить требуемые исходные данные, принять работу и оплатить ее на условиях настоящего договора (далее - Договор).</w:t>
      </w:r>
    </w:p>
    <w:p>
      <w:pPr>
        <w:pStyle w:val="Normal"/>
        <w:tabs>
          <w:tab w:val="clear" w:pos="720"/>
          <w:tab w:val="left" w:pos="10206" w:leader="none"/>
        </w:tabs>
        <w:ind w:right="-1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Для выполнения работ Исполнитель имеет право привлекать третьих лиц при наличии письменного согласия Заказчика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3. По окончании выполнения работ Исполнитель предоставляет Заказчик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результат работ  в соответствии с п.п. 1.1 Договора: 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фото-, видеофиксации загрузки/выгрузки молоди с предоставлением подтверждающих материалов; оформленный акт выпуска биоресурсов, подписанный уполномоченными представителями Федерального агентства по рыболовству, Исполнителя и Заказчика; оформленный акт приема-передачи рыбоводной продукции. Факт выпуска молоди в водоем подтверждается оформлением, в соответствии с установленными требованиями, акта выпуска водных биологических ресурсов, в соответствии с приказом Минсельхоза России от 02.09.2019г. № 518.</w:t>
      </w:r>
    </w:p>
    <w:p>
      <w:pPr>
        <w:pStyle w:val="Style18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личество рейсов к месту выпуска молоди должно быть не более двух. Срок выпуска молоди рыбы - не позднее 01.11.2023г.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 СТОИМОСТЬ РАБОТ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За выполненные работы по Договору Заказчик перечисляет Исполнителю в соответствии с протоколом соглашения о договорной цене (приложение № 1) ______________ (____________________) рублей, ____ копеек, в т.ч. НДС 20%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в том случае, если указанным налогом облагается</w:t>
      </w:r>
      <w:r>
        <w:rPr>
          <w:rFonts w:cs="Times New Roman" w:ascii="Times New Roman" w:hAnsi="Times New Roman"/>
          <w:sz w:val="24"/>
          <w:szCs w:val="24"/>
          <w:lang w:val="ru-RU"/>
        </w:rPr>
        <w:t>) _________  (______________) рублей _____ копеек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 Оплата производится Заказчиком по факту выполненных работ, на основании счета выставленного Исполнителем и актов приема-сдачи выполненных работ в течение 10 (десяти) банковских дней с момента получения счета Исполнителя и подписания актов приема - сдачи выполненных работ. Если Исполнитель является субъектом малого или среднего предпринимательства, Заказчик обязан осуществить оплату в срок не более 7 рабочих дней с момента подписания актов приема-сдачи выполненных работ.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 ПОРЯДОК СДАЧИ И ПРИЕМКИ РАБО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По факту выполнения работ по договору Исполнитель представляет Заказчику акт сдачи-приемки выполненных работ и результат выполненных работ, указанный в п. 1.3 настоящего Договора.</w:t>
      </w:r>
    </w:p>
    <w:p>
      <w:pPr>
        <w:pStyle w:val="212"/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Заказчик в течение 10 (десяти) рабочих дней с даты получения акта сдачи-приемки выполненных работ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услуг Сторонами составляется акт с перечнем необходимых доработок  и указанием сроков их выполнения.</w:t>
      </w:r>
    </w:p>
    <w:p>
      <w:pPr>
        <w:pStyle w:val="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3. В случае принятия Сторонами согласованного решения о прекращении выполнения работ, Договор расторгается и  между Сторонами проводится сверка расчетов. </w:t>
      </w:r>
    </w:p>
    <w:p>
      <w:pPr>
        <w:pStyle w:val="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 этом Заказчик обязуется оплатить фактически произведенные до дня расторжения затраты Исполнителя связанные с надлежащим выполнением работ по Договору. 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атой выполнения работ считается дата подписания Сторонами акта сдачи-приемки или акта устранения недостатков выполненных работ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5. Заказчик вправе отказаться от приемки работ в случае обнаружения недостатков, которые не могут быть устранены Исполнителем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6. Исполнитель в течение 5 календарных дней с момента подписания сторонами акта сдачи-приемки выполненных работ, представляет Заказчику счет-фактуру, оформленную в соответствии с требованиями действующего законодательства РФ.</w:t>
      </w:r>
    </w:p>
    <w:p>
      <w:pPr>
        <w:pStyle w:val="Normal"/>
        <w:ind w:left="-15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7. Риск случайной гибели результата работ, другого имущества, используемого для выполнения работ, до окончательной приемки результатов работ по Договору несет Исполнитель.</w:t>
      </w:r>
    </w:p>
    <w:p>
      <w:pPr>
        <w:pStyle w:val="Normal"/>
        <w:ind w:left="-15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. 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Исполнитель обязан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 xml:space="preserve">4.1.1.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ь работы в соответствии с действующими нормами законодательства, техническими условиями и техническим задание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4.1.2. Исполнить свои обязательства по Договору в полном объёме и с надлежащим качеством, в точном соответствии с действующим законодательством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3. Незамедлительно извещать Заказчика об обстоятельствах, препятствующих выполнению работ, и согласовывать с Заказчиком новый срок выполнения работ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4. На территории предприятия Заказчика соблюдать правила техники безопасности, правила пожарной безопасности, пропускной режим предприятия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5. Исполнитель гарантирует наличие всех необходимых лицензий (сертификатов и т.п.) на выполнение работ по Договору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1.6. В случае, если в соответствии с требованиями законодательства РФ, в течении срока действия договора, по согласованию с уполномоченными государственными органами на осуществление контроля за воздействием на водные биорересурсы, возникнет необходимость проведения Заказчиком дополнительных аналогичных работ по </w:t>
      </w:r>
      <w:r>
        <w:rPr>
          <w:rStyle w:val="89"/>
          <w:rFonts w:cs="Times New Roman" w:ascii="Times New Roman" w:hAnsi="Times New Roman"/>
          <w:sz w:val="24"/>
          <w:szCs w:val="24"/>
          <w:lang w:val="ru-RU"/>
        </w:rPr>
        <w:t xml:space="preserve">искусственному воспроизводству водных биологических ресурсов (выпуску молоди рыбы) </w:t>
      </w:r>
      <w:r>
        <w:rPr>
          <w:rFonts w:cs="Times New Roman" w:ascii="Times New Roman" w:hAnsi="Times New Roman"/>
          <w:sz w:val="24"/>
          <w:szCs w:val="24"/>
          <w:lang w:val="ru-RU"/>
        </w:rPr>
        <w:t>в целях компенсации ущерба водным биоресурсам и среде их обитания, который может быть нанесен в результате осуществления деятельности ООО «Самарские коммунальные системы», связанной с обеспечением водопользования, эксплуатацией, обслуживанием, ремонтом  сооружений, оголовков, необходимых для исполнения требований законодательства РФ и не предусмотренных данным договором при его заключении, Заказчик и Исполнитель вправе заключить дополнительное соглашение к Договору об увеличении стоимости работ, но не более чем на 100 % от первоначальной стоимости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 опциона по выпус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 молоди </w:t>
      </w:r>
      <w:r>
        <w:rPr>
          <w:rFonts w:cs="Times New Roman" w:ascii="Times New Roman" w:hAnsi="Times New Roman"/>
          <w:sz w:val="24"/>
          <w:szCs w:val="24"/>
          <w:lang w:val="ru-RU"/>
        </w:rPr>
        <w:t>. При этом срок действия Договора, при необходимости, также может быть продлен на период проведения дополнительных работ, путем подписания дополнительного соглашения к Договору.</w:t>
      </w:r>
    </w:p>
    <w:p>
      <w:pPr>
        <w:pStyle w:val="16"/>
        <w:ind w:hanging="0"/>
        <w:rPr/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ab/>
      </w:r>
      <w:r>
        <w:rPr>
          <w:rFonts w:cs="Times New Roman"/>
          <w:iCs/>
          <w:szCs w:val="24"/>
        </w:rPr>
        <w:t>Данное условие не распространяется на требования, касающиеся некачественного выполнения Исполнителем работ, предусмотренных заключенным Договором (в этом случае Исполнитель устраняет замечания и выполняет дополнительные работы за счет собственных средств на условиях, предусмотренных заключенным договором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 Заказчик обязан:</w:t>
      </w:r>
    </w:p>
    <w:p>
      <w:pPr>
        <w:pStyle w:val="Normal"/>
        <w:shd w:fill="FFFFFF" w:val="clear"/>
        <w:ind w:right="23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4.2.1.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ить исходные данные для выполнения работ по Договору.</w:t>
      </w:r>
    </w:p>
    <w:p>
      <w:pPr>
        <w:pStyle w:val="Normal"/>
        <w:shd w:fill="FFFFFF" w:val="clear"/>
        <w:ind w:right="23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2. Принять работу и оплатить работу Исполнителя на условиях, определенных в настоящем Договор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ТВЕТСТВЕННОСТЬ  СТОРО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 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арушения сроков выполнения работ, предусмотренных Договором, сроков выполнения требования Заказчика, предъявленного в соответствии с пунктом 3.2 Договора, Исполнитель по требованию Заказчика уплачивает Заказчику пеню в размере 0,1 % от цены Договора за каждый день просрочки.</w:t>
      </w:r>
    </w:p>
    <w:p>
      <w:pPr>
        <w:pStyle w:val="Normal"/>
        <w:ind w:right="-6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3. В случае ненадлежащего выполнения Исполнителем условий Договора, несоответствия результатов работ обусловленным Сторонами требованиям Исполнитель уплачивает Заказчику штраф в размере  0,1 % от цены Договора.</w:t>
      </w:r>
    </w:p>
    <w:p>
      <w:pPr>
        <w:pStyle w:val="Normal"/>
        <w:ind w:right="-6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возникновения при этом у Заказчика каких-либо убытков Исполнитель возмещает такие убытки Заказчику в полном объеме.</w:t>
      </w:r>
    </w:p>
    <w:p>
      <w:pPr>
        <w:pStyle w:val="Style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4. Перечисленные в Договоре штрафные санкции могут быть взысканы Заказчиком путем направления Исполнителю соответствующего письменного требования. Исполнитель обязуется уплатить такую сумму по первому письменному требованию Заказчика в течение 10 (десяти) календарных дней с момента получения указанного требования.</w:t>
      </w:r>
    </w:p>
    <w:p>
      <w:pPr>
        <w:pStyle w:val="Style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5. Исполнитель несет полную ответственность за действия/бездействия привлеченных им, в соответствии с п.1.2 Договора, к выполнению работ третьих лиц.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</w:rPr>
        <w:t xml:space="preserve">5.6. Исполнитель несет ответственность за соблюдение всех мер безопасности своими работниками (и/или привлеченных им третьих лиц) на объекте Заказчика, в том числе при наступлении вреда, </w:t>
      </w:r>
      <w:r>
        <w:rPr>
          <w:rFonts w:cs="Times New Roman"/>
          <w:color w:val="000000"/>
          <w:sz w:val="24"/>
          <w:szCs w:val="24"/>
        </w:rPr>
        <w:t>увечья, летального исхода для работников Исполнителя (и/или привлеченных им третьих лиц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7. Исполнитель гарантирует, что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бщество зарегистрировано в ЕГРЮЛ надлежащим образом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воевременно и в полном объеме уплачивает налоги, сборы и страховые взносы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отражает в налоговой отчётности по НДС все суммы НДС (если применимо), предъявленны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Принципал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лица, подписывающие от его имени первичные документы и счета-фактуры (если применимо), имеют на это все необходимые полномочия и достоверности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Style1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5.8. Есл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рушит гарантии (любую одну, несколько или все вместе), указанные в пункте 5.7 настоящего договора, и это повлечет: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предъявление налоговыми органами требований к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(если применимо) в состав налоговых вычетов по работам (услугам), выполненным по настоящему договор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предъявление третьими лицами, купившими 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боты (услуги), являющиеся предметом настоящего договора, требований к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 (если применимо), выполненным по настоящему договор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то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язуется возместить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Style1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5.9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се убытки последнего, возникшие в случаях, указанных в пункте 5.8 настоящего договора в полном объеме независимо от уплаты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еустойки.</w:t>
      </w:r>
    </w:p>
    <w:p>
      <w:pPr>
        <w:pStyle w:val="Style1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5.10. Указанные в п. 5.8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зместить имущественные потери.</w:t>
      </w:r>
    </w:p>
    <w:p>
      <w:pPr>
        <w:pStyle w:val="TextBody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1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6. РАЗРЕШЕНИЕ СПОРОВ</w:t>
      </w:r>
    </w:p>
    <w:p>
      <w:pPr>
        <w:pStyle w:val="16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6.1. Стороны примут все меры к разрешению споров и разногласий, возникающих из настоящего Договора или в связи с ним, путем переговоров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6.2. В случае если стороны в процессе переговоров, не достигнут соглашения по спорному вопросу, все споры и разногласия подлежат рассмотрению в Арбитражном суде Самарской области в порядке, установленном действующим законодательством РФ.</w:t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7. КОНФИДЕНЦИАЛЬНОСТЬ</w:t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7.1. Настоящим Стороны договариваются о том, что все передаваемые в рамках настоящего Договора и в связи с его исполнением материалы и информация будут считаться конфиденциальными (далее по тексту – «Конфиденциальная информация»), если иное не согласовано Сторонами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7.2. Конфиденциальная информация не может быть передана/раскрыта третьим лицам без предварительного письменного согласия Стороны, передавшей такую информацию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3. Положения данной статьи не распространяются на случаи обязательного в соответствии с действующим законодательством раскрытия информации, в частности, по требованию уполномоченных государственных органов. В любом случае, Сторона, которая обязана раскрыть Конфиденциальную информацию в соответствии с данным абзацем, обязана незамедлительно до раскрытия такой информации сообщить о требовании о раскрытии информации другой Стороне, и предпринять все меры для проверки обоснованности такого требования о раскрытии Конфиденциальной информации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4. Конфиденциальная информация может быть доступна только тем сотрудникам (работникам) каждой из Сторон, кому такая Конфиденциальная информация необходима в силу их служебных (трудовых) обязанностей. При этом каждая из Сторон обеспечивает соблюдение своими работниками режима конфиденциальности в соответствии с настоящей статьей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5. В случае нарушения положений данной статьи, нарушившая Сторона будет нести ответственность за передачу/раскрытие Конфиденциальной информации в размере убытков, возникших у другой Сторон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 СРОК ДЕЙСТВИЯ ДОГОВ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1. Исполнитель приступает к выполнению обязательств по Договору со дня предоставления Заказчиком необходимых исходных данных, документов и материалов.</w:t>
      </w:r>
    </w:p>
    <w:p>
      <w:pPr>
        <w:pStyle w:val="Normal"/>
        <w:ind w:left="4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2. Договор вступает в силу с даты его подписания обеими Сторонами и действует по 31.12.2023 г., а в части взаиморасчетов – до полного исполнения Сторонами своих обязательств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3. К Договору в качестве неотъемлемых частей прилагается протокол соглашения о договорной цене (приложение №1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4. Все изменения и дополнения к Договору должны быть составлены в письменной форме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5. Договор составлен в двух экземплярах, каждый из которых имеет одинаковую юридическую силу.</w:t>
      </w:r>
    </w:p>
    <w:p>
      <w:pPr>
        <w:pStyle w:val="Normal"/>
        <w:ind w:right="33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 ЮРИДИЧЕСКИЕ АДРЕСА И БАНКОВСКИЕ РЕКВИЗИТЫ СТОР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: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Самарские коммунальные системы», 443056, РФ, Самарская обл., г. Самара,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ул. Луначарского, д. 56.</w:t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НН6312110828, КПП 631601001, Р/с  40702810100000047317,  Банк ГПБ (АО) г.Москва, БИК 043601917,  К/с  30101810200000000823, ОКПО 92445052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                               _______________ Бирюков В.В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п.                                                                                         м.п.</w:t>
      </w:r>
    </w:p>
    <w:p>
      <w:pPr>
        <w:pStyle w:val="11"/>
        <w:spacing w:lineRule="auto" w:line="360"/>
        <w:ind w:left="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 от ___________ 2023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токол  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глашения о договорной цене </w:t>
      </w:r>
    </w:p>
    <w:p>
      <w:pPr>
        <w:pStyle w:val="Heading1"/>
        <w:widowControl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работ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выполнение в 2023г. работ по </w:t>
      </w:r>
      <w:r>
        <w:rPr>
          <w:rStyle w:val="89"/>
          <w:rFonts w:cs="Times New Roman" w:ascii="Times New Roman" w:hAnsi="Times New Roman"/>
          <w:sz w:val="24"/>
          <w:szCs w:val="24"/>
        </w:rPr>
        <w:t xml:space="preserve">искусственному воспроизводству водных биологических ресурсов </w:t>
      </w:r>
      <w:r>
        <w:rPr>
          <w:rFonts w:cs="Times New Roman" w:ascii="Times New Roman" w:hAnsi="Times New Roman"/>
          <w:i w:val="false"/>
          <w:sz w:val="24"/>
          <w:szCs w:val="24"/>
        </w:rPr>
        <w:t>в целях компенсации ущерба водным биоресурсам и среде их обитания, нанесенного в результате осуществления деятельности ООО «Самарские коммунальные системы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ы,  нижеподписавшиеся,   от   лица  Заказчика  Главный   управляющий   директор   ООО «Самарские коммунальные системы» Бирюков В.В., и от лица Исполнителя ____________________________ удостоверяем, что Сторонами достигнуто соглашение о величине договорной цены выполняемых работ в сумме:  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84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563"/>
        <w:gridCol w:w="1704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казат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в рубля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усственное воспроизводство водных биоресурсов: разовый выпуск в Саратовское водохранилище – молоди стерляди средней штучной навеской 1,5-2,0 г в количест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3826 эк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бщей биомассой не мене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80,73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в счет возмещения нанесенного ущерб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 результате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я работ по объекту «Строительство двух водоводов Д-1000 мм от водоводов ПОК в районе ул.Клиническая/ул.Горная г.о. Самара до НФС-3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уб./е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формление всех документов и материалов, предусмотренных законодательством РФ, подтверждающих надлежащее качество выполнения рабо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3</w:t>
            </w:r>
          </w:p>
        </w:tc>
        <w:tc>
          <w:tcPr>
            <w:tcW w:w="8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ДС (20%) (*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(*)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 том случае, если указанным налогом облагается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             ЗАКАЗЧИК </w:t>
      </w:r>
    </w:p>
    <w:p>
      <w:pPr>
        <w:pStyle w:val="Normal"/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_                              _______________ Бирюков В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     м.п. </w:t>
      </w:r>
    </w:p>
    <w:sectPr>
      <w:headerReference w:type="default" r:id="rId2"/>
      <w:footerReference w:type="default" r:id="rId3"/>
      <w:type w:val="nextPage"/>
      <w:pgSz w:w="12240" w:h="15840"/>
      <w:pgMar w:left="1134" w:right="75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89">
    <w:name w:val="Стиль8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next w:val="Subtitle"/>
    <w:qFormat/>
    <w:pPr>
      <w:ind w:left="0" w:right="0" w:firstLine="567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MS Sans Serif;Arial"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val="ru-RU"/>
    </w:rPr>
  </w:style>
  <w:style w:type="paragraph" w:styleId="16">
    <w:name w:val="Стиль1"/>
    <w:qFormat/>
    <w:pPr>
      <w:widowControl w:val="false"/>
      <w:suppressAutoHyphens w:val="true"/>
      <w:bidi w:val="0"/>
      <w:ind w:firstLine="851"/>
      <w:jc w:val="both"/>
    </w:pPr>
    <w:rPr>
      <w:rFonts w:ascii="Times New Roman" w:hAnsi="Times New Roman" w:eastAsia="Arial" w:cs="MS Sans Serif;Arial"/>
      <w:color w:val="auto"/>
      <w:sz w:val="24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4">
    <w:name w:val="áû÷íûé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MS Sans Serif;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-5" w:hanging="0"/>
      <w:jc w:val="both"/>
    </w:pPr>
    <w:rPr>
      <w:rFonts w:ascii="Arial" w:hAnsi="Arial" w:cs="Arial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в заданном формате"/>
    <w:basedOn w:val="Normal"/>
    <w:qFormat/>
    <w:pPr>
      <w:widowControl/>
      <w:spacing w:lineRule="auto" w:line="252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mPenkova</cp:lastModifiedBy>
  <cp:lastPrinted>1995-11-21T17:41:00Z</cp:lastPrinted>
  <dcterms:modified xsi:type="dcterms:W3CDTF">2023-02-09T10:45:00Z</dcterms:modified>
  <cp:revision>2</cp:revision>
  <dc:subject/>
  <dc:title>ДОГОВОР № ______________</dc:title>
</cp:coreProperties>
</file>